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３号（第２条関係）</w:t>
      </w:r>
    </w:p>
    <w:p>
      <w:pPr>
        <w:pStyle w:val="Normal"/>
        <w:bidi w:val="0"/>
        <w:ind w:left="0" w:right="0" w:hanging="0"/>
        <w:rPr/>
      </w:pPr>
      <w:r>
        <w:rPr/>
        <w:t>(</w:t>
      </w:r>
      <w:r>
        <w:rPr/>
        <w:t>その１</w:t>
      </w:r>
      <w:r>
        <w:rPr/>
        <w:t>)</w:t>
      </w:r>
    </w:p>
    <w:p>
      <w:pPr>
        <w:pStyle w:val="Normal"/>
        <w:bidi w:val="0"/>
        <w:spacing w:lineRule="exact" w:line="340"/>
        <w:ind w:left="0" w:right="0" w:hanging="0"/>
        <w:jc w:val="center"/>
        <w:rPr/>
      </w:pPr>
      <w:r>
        <w:rPr>
          <w:sz w:val="24"/>
          <w:szCs w:val="24"/>
        </w:rPr>
        <w:t>設　計　書</w:t>
      </w:r>
    </w:p>
    <w:p>
      <w:pPr>
        <w:pStyle w:val="Normal"/>
        <w:bidi w:val="0"/>
        <w:ind w:left="0" w:right="0" w:hanging="0"/>
        <w:jc w:val="center"/>
        <w:rPr/>
      </w:pPr>
      <w:r>
        <w:rPr/>
        <w:t>［建築物用］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tbl>
      <w:tblPr>
        <w:tblW w:w="9423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13"/>
        <w:gridCol w:w="856"/>
        <w:gridCol w:w="857"/>
        <w:gridCol w:w="1500"/>
        <w:gridCol w:w="1070"/>
        <w:gridCol w:w="857"/>
        <w:gridCol w:w="429"/>
        <w:gridCol w:w="2141"/>
      </w:tblGrid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区分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申請面積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申請以外の部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合計</w:t>
            </w:r>
          </w:p>
        </w:tc>
      </w:tr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１ 敷地面積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㎡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</w:t>
            </w:r>
            <w:r>
              <w:rPr/>
              <w:t>㎡</w:t>
            </w:r>
          </w:p>
        </w:tc>
      </w:tr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２ 建築面積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㎡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</w:t>
            </w:r>
            <w:r>
              <w:rPr/>
              <w:t>㎡</w:t>
            </w:r>
          </w:p>
        </w:tc>
      </w:tr>
      <w:tr>
        <w:trPr/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３ 延べ床面積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地  上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㎡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㎡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</w:t>
            </w:r>
            <w:r>
              <w:rPr/>
              <w:t>㎡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地  下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㎡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㎡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４ 建ぺい率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    </w:t>
            </w:r>
            <w:r>
              <w:rPr/>
              <w:t>％</w:t>
            </w:r>
          </w:p>
        </w:tc>
      </w:tr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５ 容積率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    </w:t>
            </w:r>
            <w:r>
              <w:rPr/>
              <w:t>％</w:t>
            </w:r>
          </w:p>
        </w:tc>
      </w:tr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６ 用途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７ 階数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地上　　　　　　　階　　・　　地下　　　　　　　階</w:t>
            </w:r>
          </w:p>
        </w:tc>
      </w:tr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８ 最高の棟高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    </w:t>
            </w:r>
            <w:r>
              <w:rPr/>
              <w:t>ｍ</w:t>
            </w:r>
          </w:p>
        </w:tc>
      </w:tr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９ 建築物の種類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　</w:t>
            </w:r>
            <w:r>
              <w:rPr/>
              <w:t>(1)</w:t>
            </w:r>
            <w:r>
              <w:rPr/>
              <w:t>　地上　　　</w:t>
            </w:r>
            <w:r>
              <w:rPr/>
              <w:t>(2)</w:t>
            </w:r>
            <w:r>
              <w:rPr/>
              <w:t>　地下　　　</w:t>
            </w:r>
            <w:r>
              <w:rPr/>
              <w:t>(3)</w:t>
            </w:r>
            <w:r>
              <w:rPr/>
              <w:t>　仮設</w:t>
            </w:r>
          </w:p>
        </w:tc>
      </w:tr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10 </w:t>
            </w:r>
            <w:r>
              <w:rPr/>
              <w:t>工事種類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(1)</w:t>
            </w:r>
            <w:r>
              <w:rPr/>
              <w:t>　新築　　　</w:t>
            </w:r>
            <w:r>
              <w:rPr/>
              <w:t>(2)</w:t>
            </w:r>
            <w:r>
              <w:rPr/>
              <w:t>　改築　　　</w:t>
            </w:r>
            <w:r>
              <w:rPr/>
              <w:t>(3)</w:t>
            </w:r>
            <w:r>
              <w:rPr/>
              <w:t>　増築　　　</w:t>
            </w:r>
            <w:r>
              <w:rPr/>
              <w:t>(4)</w:t>
            </w:r>
            <w:r>
              <w:rPr/>
              <w:t>　移転</w:t>
            </w:r>
          </w:p>
        </w:tc>
      </w:tr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11 </w:t>
            </w:r>
            <w:r>
              <w:rPr/>
              <w:t>構造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12 </w:t>
            </w:r>
            <w:r>
              <w:rPr/>
              <w:t>住宅の戸数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    </w:t>
            </w:r>
            <w:r>
              <w:rPr/>
              <w:t>戸</w:t>
            </w:r>
          </w:p>
        </w:tc>
      </w:tr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13 </w:t>
            </w:r>
            <w:r>
              <w:rPr/>
              <w:t>外壁の後退距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道路側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　　　　　　　　　 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その他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　　　　　　　 　ｍ</w:t>
            </w:r>
          </w:p>
        </w:tc>
      </w:tr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14 </w:t>
            </w:r>
            <w:r>
              <w:rPr/>
              <w:t>外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色　彩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壁　材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15 </w:t>
            </w:r>
            <w:r>
              <w:rPr/>
              <w:t>屋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色　彩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ふき材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16 </w:t>
            </w:r>
            <w:r>
              <w:rPr/>
              <w:t>緑地率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   </w:t>
            </w:r>
            <w:r>
              <w:rPr/>
              <w:t>％</w:t>
            </w:r>
          </w:p>
        </w:tc>
      </w:tr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17 </w:t>
            </w:r>
            <w:r>
              <w:rPr/>
              <w:t>仮設建築物設置期間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　　　　　年　　　月　　　日　～　　　　　年　　　月　　　日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>様式第３号（第２条関係）</w:t>
      </w:r>
    </w:p>
    <w:p>
      <w:pPr>
        <w:pStyle w:val="Normal"/>
        <w:bidi w:val="0"/>
        <w:ind w:left="0" w:right="0" w:hanging="0"/>
        <w:rPr/>
      </w:pPr>
      <w:r>
        <w:rPr/>
        <w:t>（その２）</w:t>
      </w:r>
    </w:p>
    <w:p>
      <w:pPr>
        <w:pStyle w:val="Normal"/>
        <w:bidi w:val="0"/>
        <w:spacing w:lineRule="exact" w:line="340"/>
        <w:ind w:left="0" w:right="0" w:hanging="0"/>
        <w:jc w:val="center"/>
        <w:rPr/>
      </w:pPr>
      <w:r>
        <w:rPr>
          <w:sz w:val="24"/>
          <w:szCs w:val="24"/>
        </w:rPr>
        <w:t>設　計　書</w:t>
      </w:r>
    </w:p>
    <w:p>
      <w:pPr>
        <w:pStyle w:val="Normal"/>
        <w:bidi w:val="0"/>
        <w:ind w:left="0" w:right="0" w:hanging="0"/>
        <w:jc w:val="center"/>
        <w:rPr/>
      </w:pPr>
      <w:r>
        <w:rPr/>
        <w:t>［工作物用（建築物を除く。）］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tbl>
      <w:tblPr>
        <w:tblW w:w="9423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99"/>
        <w:gridCol w:w="1178"/>
        <w:gridCol w:w="6746"/>
      </w:tblGrid>
      <w:tr>
        <w:trPr/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１　敷地面積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   </w:t>
            </w:r>
            <w:r>
              <w:rPr/>
              <w:t>㎡</w:t>
            </w:r>
          </w:p>
        </w:tc>
      </w:tr>
      <w:tr>
        <w:trPr/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２　工作物の種類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３　工作物の種別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　</w:t>
            </w:r>
            <w:r>
              <w:rPr/>
              <w:t>(1)</w:t>
            </w:r>
            <w:r>
              <w:rPr/>
              <w:t>　地上　　　</w:t>
            </w:r>
            <w:r>
              <w:rPr/>
              <w:t>(2)</w:t>
            </w:r>
            <w:r>
              <w:rPr/>
              <w:t>　地下　　　</w:t>
            </w:r>
            <w:r>
              <w:rPr/>
              <w:t>(3)</w:t>
            </w:r>
            <w:r>
              <w:rPr/>
              <w:t>　仮設</w:t>
            </w:r>
          </w:p>
        </w:tc>
      </w:tr>
      <w:tr>
        <w:trPr/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４　工事種別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(1)</w:t>
            </w:r>
            <w:r>
              <w:rPr/>
              <w:t>　新築　　　</w:t>
            </w:r>
            <w:r>
              <w:rPr/>
              <w:t>(2)</w:t>
            </w:r>
            <w:r>
              <w:rPr/>
              <w:t>　改築　　　</w:t>
            </w:r>
            <w:r>
              <w:rPr/>
              <w:t>(3)</w:t>
            </w:r>
            <w:r>
              <w:rPr/>
              <w:t>　増築　　　</w:t>
            </w:r>
            <w:r>
              <w:rPr/>
              <w:t>(4)</w:t>
            </w:r>
            <w:r>
              <w:rPr/>
              <w:t>　移転</w:t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５　工作物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　高　さ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   </w:t>
            </w:r>
            <w:r>
              <w:rPr/>
              <w:t>ｍ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　延　長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   </w:t>
            </w:r>
            <w:r>
              <w:rPr/>
              <w:t>ｍ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　幅　員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   </w:t>
            </w:r>
            <w:r>
              <w:rPr/>
              <w:t>ｍ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　面　積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   </w:t>
            </w:r>
            <w:r>
              <w:rPr/>
              <w:t>㎡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　構　造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　色　彩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6</w:t>
            </w:r>
            <w:r>
              <w:rPr/>
              <w:t>　仮設建築物設置期間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　　　　年　　　月　　　日　～　　　　　年　　　月　　　日</w:t>
            </w:r>
          </w:p>
        </w:tc>
      </w:tr>
      <w:tr>
        <w:trPr/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7</w:t>
            </w:r>
            <w:r>
              <w:rPr/>
              <w:t>　その他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>様式第３号（第２条関係）</w:t>
      </w:r>
    </w:p>
    <w:p>
      <w:pPr>
        <w:pStyle w:val="Normal"/>
        <w:bidi w:val="0"/>
        <w:ind w:left="0" w:right="0" w:hanging="0"/>
        <w:rPr/>
      </w:pPr>
      <w:r>
        <w:rPr/>
        <w:t>（その３）</w:t>
      </w:r>
    </w:p>
    <w:p>
      <w:pPr>
        <w:pStyle w:val="Normal"/>
        <w:bidi w:val="0"/>
        <w:spacing w:lineRule="exact" w:line="340"/>
        <w:ind w:left="0" w:right="0" w:hanging="0"/>
        <w:jc w:val="center"/>
        <w:rPr/>
      </w:pPr>
      <w:r>
        <w:rPr>
          <w:sz w:val="24"/>
          <w:szCs w:val="24"/>
        </w:rPr>
        <w:t>設　計　書</w:t>
      </w:r>
    </w:p>
    <w:p>
      <w:pPr>
        <w:pStyle w:val="Normal"/>
        <w:bidi w:val="0"/>
        <w:ind w:left="0" w:right="0" w:hanging="0"/>
        <w:jc w:val="center"/>
        <w:rPr/>
      </w:pPr>
      <w:r>
        <w:rPr/>
        <w:t>［建築物その他の工作物の色彩の変更用］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tbl>
      <w:tblPr>
        <w:tblW w:w="9423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77"/>
        <w:gridCol w:w="6745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１　変更箇所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２　変更理由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３　変更前の色彩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４　変更後の色彩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５　仕上げ材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>様式第３号（第２条関係）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</w:t>
      </w:r>
      <w:r>
        <w:rPr/>
        <w:t>その４</w:t>
      </w:r>
      <w:r>
        <w:rPr/>
        <w:t>)</w:t>
      </w:r>
    </w:p>
    <w:p>
      <w:pPr>
        <w:pStyle w:val="Normal"/>
        <w:bidi w:val="0"/>
        <w:spacing w:lineRule="exact" w:line="340"/>
        <w:ind w:left="0" w:right="0" w:hanging="0"/>
        <w:jc w:val="center"/>
        <w:rPr/>
      </w:pPr>
      <w:r>
        <w:rPr>
          <w:sz w:val="24"/>
          <w:szCs w:val="24"/>
        </w:rPr>
        <w:t>設　計　書</w:t>
      </w:r>
    </w:p>
    <w:p>
      <w:pPr>
        <w:pStyle w:val="Normal"/>
        <w:bidi w:val="0"/>
        <w:ind w:left="0" w:right="0" w:hanging="0"/>
        <w:jc w:val="center"/>
        <w:rPr/>
      </w:pPr>
      <w:r>
        <w:rPr/>
        <w:t>［宅地の造成、土地の開墾、その他の土地の形質の変更又は水面の埋立て若しくは干拓用］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tbl>
      <w:tblPr>
        <w:tblW w:w="9423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99"/>
        <w:gridCol w:w="1499"/>
        <w:gridCol w:w="6425"/>
      </w:tblGrid>
      <w:tr>
        <w:trPr/>
        <w:tc>
          <w:tcPr>
            <w:tcW w:w="94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宅地の造成、土地の開墾、その他の土地の形質の変更</w:t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１　面積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敷地面積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</w:t>
            </w:r>
            <w:r>
              <w:rPr/>
              <w:t>㎡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行為面積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</w:t>
            </w:r>
            <w:r>
              <w:rPr/>
              <w:t>㎡</w:t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２　土量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切 土 量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</w:t>
            </w:r>
            <w:r>
              <w:rPr/>
              <w:t>㎥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盛 土 量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</w:t>
            </w:r>
            <w:r>
              <w:rPr/>
              <w:t>㎥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総 土 量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</w:t>
            </w:r>
            <w:r>
              <w:rPr/>
              <w:t>㎥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３　生じる法面の最高高さ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</w:t>
            </w:r>
            <w:r>
              <w:rPr/>
              <w:t>ｍ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４　跡地の処理方法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５　宅地造成の場合の区画数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</w:t>
            </w:r>
            <w:r>
              <w:rPr/>
              <w:t>区画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６　緑地率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</w:t>
            </w:r>
            <w:r>
              <w:rPr/>
              <w:t>％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７　その他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94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水面の埋立て若しくは干拓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１　水面面積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</w:t>
            </w:r>
            <w:r>
              <w:rPr/>
              <w:t>㎡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２　埋立て（干拓）面積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</w:t>
            </w:r>
            <w:r>
              <w:rPr/>
              <w:t>㎡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３　施工の目的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４　工事方法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５　跡地の処理方法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６　その他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>様式第３号（第２条関係）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</w:t>
      </w:r>
      <w:r>
        <w:rPr/>
        <w:t>その５</w:t>
      </w:r>
      <w:r>
        <w:rPr/>
        <w:t>)</w:t>
      </w:r>
    </w:p>
    <w:p>
      <w:pPr>
        <w:pStyle w:val="Normal"/>
        <w:bidi w:val="0"/>
        <w:spacing w:lineRule="exact" w:line="340"/>
        <w:ind w:left="0" w:right="0" w:hanging="0"/>
        <w:jc w:val="center"/>
        <w:rPr/>
      </w:pPr>
      <w:r>
        <w:rPr>
          <w:sz w:val="24"/>
          <w:szCs w:val="24"/>
        </w:rPr>
        <w:t>設　計　書</w:t>
      </w:r>
    </w:p>
    <w:p>
      <w:pPr>
        <w:pStyle w:val="Normal"/>
        <w:bidi w:val="0"/>
        <w:ind w:left="0" w:right="0" w:hanging="0"/>
        <w:jc w:val="center"/>
        <w:rPr/>
      </w:pPr>
      <w:r>
        <w:rPr/>
        <w:t>［木竹の伐採又は土石の類の採取用］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tbl>
      <w:tblPr>
        <w:tblW w:w="9423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41"/>
        <w:gridCol w:w="5781"/>
      </w:tblGrid>
      <w:tr>
        <w:trPr/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木竹の伐採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１　森林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　　　内　　・　　外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２　行為の目的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３　伐採面積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　　　　　　　　　　　　　　　　　　　　　　　　　㎡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４　伐採方法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firstLine="321"/>
              <w:jc w:val="left"/>
              <w:rPr/>
            </w:pPr>
            <w:r>
              <w:rPr/>
              <w:t>　</w:t>
            </w:r>
            <w:r>
              <w:rPr/>
              <w:t>(1)</w:t>
            </w:r>
            <w:r>
              <w:rPr/>
              <w:t>　皆伐　　　</w:t>
            </w:r>
            <w:r>
              <w:rPr/>
              <w:t>(2)</w:t>
            </w:r>
            <w:r>
              <w:rPr/>
              <w:t>　択伐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５　伐採率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firstLine="109"/>
              <w:jc w:val="left"/>
              <w:rPr/>
            </w:pPr>
            <w:r>
              <w:rPr>
                <w:rFonts w:ascii="Times New Roman" w:hAnsi="Times New Roman" w:cs="Times New Roman"/>
                <w:spacing w:val="2"/>
              </w:rPr>
              <w:t>　　　　　　　　　　　　　　　　　　　　　　　　％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６　伐採主要樹種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　　約　　　　　年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７　樹高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</w:t>
            </w:r>
            <w:r>
              <w:rPr/>
              <w:t>ｍ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８　伐採数量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</w:t>
            </w:r>
            <w:r>
              <w:rPr/>
              <w:t>本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９　</w:t>
            </w:r>
            <w:r>
              <w:rPr/>
              <w:t>1.5m</w:t>
            </w:r>
            <w:r>
              <w:rPr/>
              <w:t>の高さにおける幹の周囲長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</w:t>
            </w:r>
            <w:r>
              <w:rPr/>
              <w:t>ｍ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10</w:t>
            </w:r>
            <w:r>
              <w:rPr/>
              <w:t>　跡地の処理方法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11</w:t>
            </w:r>
            <w:r>
              <w:rPr/>
              <w:t>　その他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土石の類の採取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１　採取区域面積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</w:t>
            </w:r>
            <w:r>
              <w:rPr/>
              <w:t>㎡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２　採取の目的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３　採取土石類の種類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４　採取量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</w:t>
            </w:r>
            <w:r>
              <w:rPr/>
              <w:t>㎥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５　採取方法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６　跡地の処理方法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７　その他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様式第３号（第２条関係）</w:t>
      </w:r>
    </w:p>
    <w:p>
      <w:pPr>
        <w:pStyle w:val="Normal"/>
        <w:bidi w:val="0"/>
        <w:ind w:left="0" w:right="0" w:hanging="0"/>
        <w:rPr/>
      </w:pPr>
      <w:r>
        <w:rPr/>
        <w:t>(</w:t>
      </w:r>
      <w:r>
        <w:rPr/>
        <w:t>その６</w:t>
      </w:r>
      <w:r>
        <w:rPr/>
        <w:t>)</w:t>
      </w:r>
    </w:p>
    <w:p>
      <w:pPr>
        <w:pStyle w:val="Normal"/>
        <w:bidi w:val="0"/>
        <w:spacing w:lineRule="exact" w:line="340"/>
        <w:ind w:left="0" w:right="0" w:hanging="0"/>
        <w:jc w:val="center"/>
        <w:rPr/>
      </w:pPr>
      <w:r>
        <w:rPr>
          <w:sz w:val="24"/>
          <w:szCs w:val="24"/>
        </w:rPr>
        <w:t>設　計　書</w:t>
      </w:r>
    </w:p>
    <w:p>
      <w:pPr>
        <w:pStyle w:val="Normal"/>
        <w:bidi w:val="0"/>
        <w:ind w:left="0" w:right="0" w:hanging="0"/>
        <w:jc w:val="center"/>
        <w:rPr/>
      </w:pPr>
      <w:r>
        <w:rPr/>
        <w:t>［屋外における土石、廃棄物又は再生資源の堆積用］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tbl>
      <w:tblPr>
        <w:tblW w:w="9423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13"/>
        <w:gridCol w:w="1285"/>
        <w:gridCol w:w="6425"/>
      </w:tblGrid>
      <w:tr>
        <w:trPr/>
        <w:tc>
          <w:tcPr>
            <w:tcW w:w="94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屋外における土石、廃棄物又は再生資源の堆積用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１　行為場所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(1)</w:t>
            </w:r>
            <w:r>
              <w:rPr/>
              <w:t>　建築物の敷地内　　　</w:t>
            </w:r>
            <w:r>
              <w:rPr/>
              <w:t>(2)</w:t>
            </w:r>
            <w:r>
              <w:rPr/>
              <w:t>　建築物の敷地外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２　行為地の面積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 </w:t>
            </w:r>
            <w:r>
              <w:rPr/>
              <w:t>㎥</w:t>
            </w:r>
          </w:p>
        </w:tc>
      </w:tr>
      <w:tr>
        <w:trPr/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３　堆積の規模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面    積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firstLine="5992"/>
              <w:jc w:val="left"/>
              <w:rPr/>
            </w:pPr>
            <w:r>
              <w:rPr/>
              <w:t>㎡</w:t>
            </w:r>
          </w:p>
        </w:tc>
      </w:tr>
      <w:tr>
        <w:trPr/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高    さ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firstLine="5995"/>
              <w:jc w:val="left"/>
              <w:rPr/>
            </w:pPr>
            <w:r>
              <w:rPr>
                <w:rFonts w:ascii="Times New Roman" w:hAnsi="Times New Roman" w:cs="Times New Roman"/>
                <w:spacing w:val="2"/>
              </w:rPr>
              <w:t>ｍ</w:t>
            </w:r>
          </w:p>
        </w:tc>
      </w:tr>
      <w:tr>
        <w:trPr/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そ の 他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４　堆積の規模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土    石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廃 棄 物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再生資源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５　植栽等の措置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６　隣接地の現況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※</w:t>
            </w:r>
            <w:r>
              <w:rPr/>
              <w:t>　備考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106"/>
        <w:rPr/>
      </w:pPr>
      <w:r>
        <w:rPr/>
        <w:t>注　※印欄には記入しないでください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4">
    <w:name w:val="一太郎ランクスタイル１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5">
    <w:name w:val="一太郎ランクスタイル２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6">
    <w:name w:val="一太郎ランクスタイル３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7">
    <w:name w:val="一太郎ランクスタイル４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8">
    <w:name w:val="一太郎ランクスタイル５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9">
    <w:name w:val="一太郎ランクスタイル６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0">
    <w:name w:val="一太郎ランクスタイル７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9</Characters>
  <CharactersWithSpaces>3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02:00Z</dcterms:created>
  <dc:creator>Mori</dc:creator>
  <dc:description/>
  <dc:language>en-US</dc:language>
  <cp:lastModifiedBy/>
  <dcterms:modified xsi:type="dcterms:W3CDTF">2013-04-24T16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ri</vt:lpwstr>
  </property>
</Properties>
</file>